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</w:rPr>
        <w:t>ТРИНАДЦЯТА СЕСІЯ ВОСЬМОГО СКЛИКАНН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 І   Ш   Е   Н   Н   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>« 24 » червня 2021р.                                                                                                № 1328-13-VIIІ</w:t>
      </w:r>
    </w:p>
    <w:p>
      <w:pPr>
        <w:pStyle w:val="Normal"/>
        <w:jc w:val="both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о продовження договору суборенди нежитлового приміщення за адресою: м. Буча, вул. Енергетиків,  1-а між Бучанською міською радою та Головним управлінням Пенсійного фонду України у Київській області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Головного управління Пенсійного фонду України у Київській області щодо продовження договору суборенди нежитлових приміщень, що знаходяться за адресою: м. Буча, вул. Енергетиків, 1-а, з метою покращення умов надання соціальних послуг мешканцям Бучанської міської територіальної громади, забезпечення можливості розміщення закладів та установ, які надають адміністративні та соціальні послуги, керуючись ст. 759-785 Цивільного кодексу України та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>Продовжити Головному управлінню Пенсійного фонду України у Київській області дію договору суборенди нежитлових приміщень, що знаходяться за адресою: м. Буча,                вул. Енергетиків, 1-а, терміном на 1 (один) рік, з річною орендною платою 1 (одна) гр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даткову угоду до договору суборенди нежитлових приміщень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/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                  А.П.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                                                                                     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>юридично-кадрової роботи                                                                                        Л.В. Риженко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26:00Z</dcterms:created>
  <dc:creator>Екатерина</dc:creator>
  <dc:description/>
  <dc:language>en-US</dc:language>
  <cp:lastModifiedBy>PC</cp:lastModifiedBy>
  <cp:lastPrinted>2021-07-02T11:17:00Z</cp:lastPrinted>
  <dcterms:modified xsi:type="dcterms:W3CDTF">2021-07-02T08:26:00Z</dcterms:modified>
  <cp:revision>2</cp:revision>
  <dc:subject/>
  <dc:title>ПРОЕКТ</dc:title>
</cp:coreProperties>
</file>